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2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2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estaw komputerowy z monitorem, oprogramowaniem i akcesoriam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ytut Muzyki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804"/>
        <w:gridCol w:w="7070"/>
      </w:tblGrid>
      <w:tr>
        <w:trPr>
          <w:trHeight w:val="9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sz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estaw komputerowy o parametrach nie gorszych niż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rocesor: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lość rdzeni min. 2, częstotliwość taktowania min. 2,8 GHz, pamięć cache: min. 3 MB, obsługa instrukcji 32 i 64 bitowych,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wydajność min. 2805 punktów teście wydajności PassMark PerformanceTest (wynik dostępny 28.05.2012 roku na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cpubenchmark.net</w:t>
              </w:r>
            </w:hyperlink>
            <w:r>
              <w:rPr>
                <w:rFonts w:cs="Arial" w:ascii="Calibri" w:hAnsi="Calibri"/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amięć RAM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2x2048 MB DDR3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ysk twardy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wnętrzny, magnetyczny, format 3.5”, pojemność min. 250 GB, SATA, cache min. 16 MB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pęd optyczny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ewnętrzny, DVD-RW Super Multi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łyta główna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integrowana karta graficzna, zintegrowana karta dźwiękowa, zintegrowana karta sieciowa, ilość gniazd pamięci: min. 2 szt., porty USB 2.0 – min. 4 szt. z tyłu komputera, min 2 szt. wewnętrzne, port PS/2 – min. 1 szt., port LPT, złącza SATA na płycie głównej: min. 4 sz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budowa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ndard ATX, posiadająca umieszczone z przodu wyjścia na słuchawki, mikrofon i min 2xUSB 2.0, klawisze włączania zasilania oraz RESET umieszczone w sposób uniemożliwiający przypadkowe ich wciśnięcie, zasilacz ATX min. 400 W z cichym wentylatorem 120 mm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instalowane oprogramowani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ndows 7 Home Premium PL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Pakiet biurowy w pełni kompatybilny z </w:t>
            </w:r>
            <w:r>
              <w:rPr>
                <w:rFonts w:cs="Arial" w:ascii="Calibri" w:hAnsi="Calibri"/>
                <w:sz w:val="22"/>
                <w:szCs w:val="22"/>
              </w:rPr>
              <w:t xml:space="preserve">MS Office Standard 2010 MOLP Academic Edition PL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(W przypadku zastosowania oprogramowania równoważnego z MS Office, oferent dostarczy deklarację o pomyślnych wynikach testów poprawności działania makr na formularzu PEFS2007 w wersji 2.0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łytka ze sterownikami do płyty głównej w komplecie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estaw komputerowy powinien być dostarczony w stanie gotowości do pracy.</w:t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 komputerow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sz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itor komputerowy o parametrach nie gorszych niż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nel LCD lub LED, przekątna 21” lub 22”, jasność: min. 250 cd/m2, kontrast: min. 1000:1, kabel VGA i kabel zasilający w zestawie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rządzenie powinno być dostarczone w stanie gotowości do pracy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cesor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Klawiatura komputerowa (1 szt.)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aska z klasycznym układem klawiszy, niski skok klawiszy, zgodna z systemami: Windows 98SE/ME/2000/XP/XP/Vista/7, długość kabla min. 1.5 m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Myszka komputerowa (3 szt.)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aserowa, min. trzy przyciski, jedna rolka przewijania, długość kabla min. 1.5 m, zgodna z systemami: Windows 98SE/ME/2000/XP/Vista/7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283"/>
        </w:tabs>
        <w:ind w:left="283" w:hanging="283"/>
      </w:pPr>
      <w:rPr>
        <w:rFonts w:ascii="Calibri" w:hAnsi="Calibri" w:cs="Calibri" w:hint="default"/>
        <w:sz w:val="20"/>
        <w:i w:val="false"/>
        <w:u w:val="none"/>
        <w:b w:val="false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basedOn w:val="Domylnaczcionkaakapitu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19:00Z</dcterms:created>
  <dc:creator>ajd</dc:creator>
  <dc:description/>
  <cp:keywords/>
  <dc:language>en-US</dc:language>
  <cp:lastModifiedBy>ajd</cp:lastModifiedBy>
  <cp:lastPrinted>2011-09-19T09:46:00Z</cp:lastPrinted>
  <dcterms:modified xsi:type="dcterms:W3CDTF">2012-05-28T10:09:00Z</dcterms:modified>
  <cp:revision>6</cp:revision>
  <dc:subject/>
  <dc:title>Zadanie A-1</dc:title>
</cp:coreProperties>
</file>